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jekty i zadania inwestycyjne realizowane  w ramach Lokalnego Programu Rewitalizacji w tym realizowanych z udziałem środków, o których mowa </w:t>
        <w:br/>
        <w:t>w art. 5 ust. 1 pkt 2 i 3 of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Wykaz przedsięwzięć do Wieloletniej Prognozy Finansowej na lata 2013-2016</w:t>
      </w:r>
    </w:p>
    <w:p>
      <w:pPr>
        <w:pStyle w:val="Normal"/>
        <w:spacing w:lineRule="auto" w:line="360"/>
        <w:jc w:val="center"/>
        <w:rPr>
          <w:rFonts w:ascii="Garamond" w:hAnsi="Garamond" w:cs="Garamond"/>
        </w:rPr>
      </w:pPr>
      <w:r>
        <w:rPr/>
        <w:t>Objaśnienie do Załącznika Nr 2.3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b/>
          <w:b/>
        </w:rPr>
      </w:pPr>
      <w:r>
        <w:rPr>
          <w:b/>
        </w:rPr>
        <w:t>Projekty zakwalifikowane do dofinansowania z RPO Województwa Łódzkiego</w:t>
      </w:r>
    </w:p>
    <w:p>
      <w:pPr>
        <w:pStyle w:val="Normal"/>
        <w:ind w:firstLine="284"/>
        <w:jc w:val="both"/>
        <w:rPr/>
      </w:pPr>
      <w:r>
        <w:rPr/>
        <w:t xml:space="preserve">Środki finansowe zostały zaplanowane na realizację niżej wymienionych projektów, zgodnie </w:t>
        <w:br/>
        <w:t>z podpisanymi umowami o dofinansowanie, według zaktualizowanych kosztów projektu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/>
      </w:pPr>
      <w:r>
        <w:rPr/>
        <w:t>Projekt pn.: „Kompleksowe zagospodarowanie przestrzeni publicznej. Przebudowa płyty Placu Kościuszki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Projekt pn.: „Przygotowanie terenów na obszarach objętych rewitalizacją pod realizację nowych inwestycji gospodarczych”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owany termin zakończenia zadania – 2014 rok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Wydatki poniesione w latach poprzednich zostały powiększone o środki finansowe, zgodnie z przewidywanym wykonaniem Budżetu Miasta na 2012 r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b/>
        </w:rPr>
        <w:t xml:space="preserve">Projekty i zadania, na które Miasto wnioskuje (planuje wnioskować) o środki </w:t>
        <w:br/>
        <w:t>z RPO Województwa Łódzkiego</w:t>
      </w:r>
    </w:p>
    <w:p>
      <w:pPr>
        <w:pStyle w:val="Normal"/>
        <w:ind w:firstLine="142"/>
        <w:rPr/>
      </w:pPr>
      <w:r>
        <w:rPr/>
        <w:t>Środki finansowe zostały zaplanowane do wysokości udziału własnego kosztów kwalifikowalnych oraz na realizację kosztów niekwalifikowanych na niżej wymienione projekty.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rPr/>
      </w:pPr>
      <w:r>
        <w:rPr/>
        <w:t>1. Projekt pn.: "Odbudowa i modernizacja budynków i ich adaptacja do nowych funkcji - "Miasto otwarte"</w:t>
      </w:r>
    </w:p>
    <w:p>
      <w:pPr>
        <w:pStyle w:val="Default"/>
        <w:ind w:firstLine="708"/>
        <w:jc w:val="both"/>
        <w:rPr>
          <w:i/>
          <w:i/>
        </w:rPr>
      </w:pPr>
      <w:r>
        <w:rPr>
          <w:i/>
        </w:rPr>
        <w:t xml:space="preserve">Trwają prace związane z opracowaniem dokumentacji zamiennej w zakresie aranżacji sali widowiskowej dla zadania „Przebudowa i rozbudowa budynku kinoteatru wraz </w:t>
        <w:br/>
        <w:t>z przebudową sali widowiskowej” ,  wchodzącego w zakres projektu pn. „Odbudowa i modernizacja budynków i ich adaptacja do nowych funkcji – „Miasto otwarte”. Po zakończeniu (planowanym w 2013 r.)  prac projektowych, planuje się ponownie aplikować o środki finansowe na realizację przedmiotowego projektu.</w:t>
      </w:r>
    </w:p>
    <w:p>
      <w:pPr>
        <w:pStyle w:val="Default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2.Projekt pn. : "Kompleksowe zagospodarowanie przestrzeni publicznej oraz modernizacja miejsc rekreacji i terenów zielonych - "Miasto nad rzeką"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Wniosek o dofinansowanie ww. projektu znajduje się na liście rezerwowej, w przypadku zakwalifikowania się projektu do dofinansowania planuje się jego realizację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Planowany termin realizacji 2014 – 2015.</w:t>
      </w:r>
    </w:p>
    <w:p>
      <w:pPr>
        <w:pStyle w:val="Normal"/>
        <w:ind w:left="900" w:hanging="758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b/>
          <w:b/>
        </w:rPr>
      </w:pPr>
      <w:r>
        <w:rPr>
          <w:b/>
        </w:rPr>
        <w:t xml:space="preserve">Zadania inwestycyjne realizowane ze środków własnych </w:t>
      </w:r>
    </w:p>
    <w:p>
      <w:pPr>
        <w:pStyle w:val="Normal"/>
        <w:jc w:val="both"/>
        <w:rPr/>
      </w:pPr>
      <w:r>
        <w:rPr/>
        <w:t>Ponadto w ramach Lokalnego Programu Rewitalizacji planuje się realizację nw. zadań ze  środków własnych: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Przebudowa przyłączy elektroenergetycznych i telekomunikacyjnych na Placu Kościuszki w latach 2013 – 2014,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 xml:space="preserve">Projekt pn. : "Renowacja kamienicy narożnej przy Placu Kościuszki 24/24a wraz </w:t>
        <w:br/>
        <w:t>z dziedzińcem i adaptacja jej do potrzeb gospodarczych wspierających kulturowe funkcje Placu Kościuszki" w latach 2015 – 2016,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 xml:space="preserve">Pozostałe wydatki związane z realizacją projektów inwestycyjnych w ramach Lokalnego </w:t>
        <w:br/>
        <w:t>Programu Rewitalizacji – do poniesienia w 2013 roku.</w:t>
      </w:r>
    </w:p>
    <w:sectPr>
      <w:type w:val="nextPage"/>
      <w:pgSz w:w="11906" w:h="16838"/>
      <w:pgMar w:left="1418" w:right="1134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13:00Z</dcterms:created>
  <dc:creator>bartek</dc:creator>
  <dc:description/>
  <cp:keywords/>
  <dc:language>en-US</dc:language>
  <cp:lastModifiedBy>estarcz</cp:lastModifiedBy>
  <cp:lastPrinted>2012-11-07T11:19:00Z</cp:lastPrinted>
  <dcterms:modified xsi:type="dcterms:W3CDTF">2012-11-15T07:06:00Z</dcterms:modified>
  <cp:revision>129</cp:revision>
  <dc:subject/>
  <dc:title>Tomaszów Maz</dc:title>
</cp:coreProperties>
</file>